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投标人代表签到及递交投标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人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投标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投标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标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投标人代表签到及递交投标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24:06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