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投标文件资格部分审查表</w:t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4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273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  <w:gridCol w:w="1059"/>
        <w:gridCol w:w="465"/>
        <w:gridCol w:w="429"/>
        <w:gridCol w:w="651"/>
        <w:gridCol w:w="651"/>
      </w:tblGrid>
      <w:tr>
        <w:trPr>
          <w:trHeight w:val="272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人名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H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J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K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M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P</w:t>
            </w:r>
          </w:p>
        </w:tc>
      </w:tr>
      <w:tr>
        <w:trPr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投标人基本情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企业营业执照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身份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授权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授权代理人身份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承担民事责任能力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良好的商业信誉和健全的财务会计制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履行合同必需的设备和专业技术能力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依法纳税和社会保障的良好记 录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</w:rPr>
              <w:t>近三年内经营活动中无重大违法记 录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投标人资信证明文件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业绩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项目负责人资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资质证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非联合体投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资格文件是否齐全、有效，文件内容以及签署、盖章是否符合招标文件要求，复印件是否与原件相符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招标文件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两人审查组签字：                                    </w:t>
      </w:r>
    </w:p>
    <w:p>
      <w:pPr>
        <w:pStyle w:val="Normal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四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</w:t>
    </w:r>
    <w:r>
      <w:rPr>
        <w:bCs/>
        <w:sz w:val="21"/>
      </w:rPr>
      <w:t>市政府采购中心投标文件资格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2:00Z</dcterms:created>
  <dc:creator>yonghu</dc:creator>
  <dc:description/>
  <dc:language>en-US</dc:language>
  <cp:lastModifiedBy>锋</cp:lastModifiedBy>
  <cp:lastPrinted>2017-09-25T15:49:00Z</cp:lastPrinted>
  <dcterms:modified xsi:type="dcterms:W3CDTF">2024-09-16T04:36:20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193916342477F811A8DDC4C505396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