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58" w:leader="none"/>
              </w:tabs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>四平市公共汽车公司燃气公交车</w:t>
            </w:r>
            <w:r>
              <w:rPr>
                <w:rFonts w:cs="宋体"/>
                <w:sz w:val="24"/>
              </w:rPr>
              <w:t>公开招标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招标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招标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10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招标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招标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标方法及评分标准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标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中标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集采机构对投标人资格条件响应情况进行审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评标委员会直接确定中标人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评标委员会确定投标人排名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中标人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ind w:firstLine="45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正文缩进 Char"/>
    <w:qFormat/>
    <w:rPr>
      <w:rFonts w:ascii="宋体" w:hAnsi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" w:hAnsi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正文缩进 + 首行缩进:  2 字符"/>
    <w:basedOn w:val="Style14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4-07-29T08:58:00Z</cp:lastPrinted>
  <dcterms:modified xsi:type="dcterms:W3CDTF">2024-04-16T00:27:12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875D0FED441DD9833893CFFB12A1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