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资格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273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1059"/>
        <w:gridCol w:w="465"/>
        <w:gridCol w:w="429"/>
        <w:gridCol w:w="651"/>
        <w:gridCol w:w="651"/>
      </w:tblGrid>
      <w:tr>
        <w:trPr>
          <w:trHeight w:val="272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P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基本情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营业执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承担民事责任能力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良好的商业信誉和健全的财务会计制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履行合同必需的设备和专业技术能力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依法纳税和社会保障的良好记 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</w:rPr>
              <w:t>近三年内经营活动中无重大违法记 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投标人资信证明文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业绩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项目负责人资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非联合体投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资格文件是否齐全、有效，文件内容以及签署、盖章是否符合招标文件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两人审查组签字：                                    </w:t>
      </w:r>
    </w:p>
    <w:p>
      <w:pPr>
        <w:pStyle w:val="Normal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投标文件资格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17-09-25T15:49:00Z</cp:lastPrinted>
  <dcterms:modified xsi:type="dcterms:W3CDTF">2024-09-16T04:40:44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987EDB44244D0B09D75A00BE13CEC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