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60" w:leader="none"/>
        </w:tabs>
        <w:spacing w:lineRule="exact" w:line="440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  <w:tab/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ascii="黑体" w:hAnsi="黑体" w:cs="宋体" w:eastAsia="黑体"/>
          <w:b/>
          <w:bCs/>
          <w:sz w:val="30"/>
          <w:szCs w:val="30"/>
        </w:rPr>
        <w:t>四平市政府采购中心响应文件技术部分审查表</w:t>
      </w:r>
    </w:p>
    <w:p>
      <w:pPr>
        <w:pStyle w:val="Normal"/>
        <w:spacing w:lineRule="atLeast" w:line="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504"/>
        <w:gridCol w:w="3697"/>
        <w:gridCol w:w="3697"/>
      </w:tblGrid>
      <w:tr>
        <w:trPr>
          <w:trHeight w:val="75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2462530" cy="488950"/>
                      <wp:effectExtent l="635" t="3175" r="635" b="3175"/>
                      <wp:wrapNone/>
                      <wp:docPr id="1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0" cy="48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pt" to="188.7pt,38.45pt" ID="__TH_L1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bCs/>
                <w:sz w:val="24"/>
              </w:rPr>
              <w:tab/>
            </w:r>
            <w:r>
              <w:rPr>
                <w:rFonts w:ascii="宋体" w:hAnsi="宋体" w:cs="宋体"/>
                <w:bCs/>
                <w:sz w:val="24"/>
              </w:rPr>
              <w:t>供应商名称审查项目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启一览表内容是否与报价明细表一致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报价明细表是否按要求填报，是否存在影响合同履行的缺项漏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施工方案与技术措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kern w:val="0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管理体系和措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kern w:val="0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管理体系与措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kern w:val="0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7" w:hanging="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明施工及环保措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kern w:val="0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降低成本措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kern w:val="0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机械设备表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kern w:val="0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力计划表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kern w:val="0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施工进度表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kern w:val="0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施工总平面图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kern w:val="0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经理资格与业绩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负责人资格与业绩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项目管理机构配置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  <w:szCs w:val="21"/>
                <w:lang w:val="zh-CN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质量保修承诺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结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bCs/>
              </w:rPr>
              <w:t>（填写合格或者不合格）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  <w:szCs w:val="21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33CCCC"/>
                <w:sz w:val="24"/>
              </w:rPr>
            </w:pPr>
            <w:r>
              <w:rPr>
                <w:rFonts w:cs="宋体" w:ascii="宋体" w:hAnsi="宋体"/>
                <w:bCs/>
                <w:color w:val="33CCCC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技术文件是否齐全、有效，规格、配置、指标参数等是否符合要求，签署、盖章是否符合要求，复印件是否与原件相符，是否虚假、伪造文件等。非中文文本无效。</w:t>
      </w:r>
    </w:p>
    <w:p>
      <w:pPr>
        <w:pStyle w:val="Normal"/>
        <w:ind w:first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填写“√”表示合格，填写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表示不合格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符合谈判文件要求的审查结论为“不合格”（应根据谈判文件的要求设定表中的否决性项目）。</w:t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四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</w:t>
    </w:r>
    <w:r>
      <w:rPr>
        <w:bCs/>
        <w:sz w:val="21"/>
      </w:rPr>
      <w:t>平市政府采购中心响应文件技术部分审查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51:00Z</dcterms:created>
  <dc:creator>CFX</dc:creator>
  <dc:description/>
  <dc:language>en-US</dc:language>
  <cp:lastModifiedBy>lenovo</cp:lastModifiedBy>
  <dcterms:modified xsi:type="dcterms:W3CDTF">2022-01-04T01:22:45Z</dcterms:modified>
  <cp:revision>2</cp:revision>
  <dc:subject/>
  <dc:title>四平市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