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3827"/>
        <w:gridCol w:w="1843"/>
        <w:gridCol w:w="3544"/>
      </w:tblGrid>
      <w:tr>
        <w:trPr>
          <w:trHeight w:val="43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</w:tr>
      <w:tr>
        <w:trPr>
          <w:trHeight w:val="17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是否按要求填报，是否存在影响合同履行的缺项漏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服务指标等是否符合单一来源采购文件要求（不符合的项目应简要填写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主要施工人员资格证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服务指标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单一来源采购文件要求的审查结论为“不合格”（应根据单一来源采购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政府采购中心</w:t>
    </w:r>
    <w:r>
      <w:rPr>
        <w:bCs/>
        <w:sz w:val="21"/>
      </w:rPr>
      <w:t>响应文件技术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lenovo</cp:lastModifiedBy>
  <cp:lastPrinted>2006-12-12T10:40:00Z</cp:lastPrinted>
  <dcterms:modified xsi:type="dcterms:W3CDTF">2022-01-04T01:21:54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