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0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平市财政信息中心数据费及</w:t>
            </w:r>
            <w:r>
              <w:rPr>
                <w:rFonts w:cs="宋体" w:ascii="宋体" w:hAnsi="宋体"/>
                <w:sz w:val="24"/>
              </w:rPr>
              <w:t>VPN</w:t>
            </w:r>
            <w:r>
              <w:rPr>
                <w:rFonts w:ascii="宋体" w:hAnsi="宋体" w:cs="宋体"/>
                <w:sz w:val="24"/>
              </w:rPr>
              <w:t>费用</w:t>
            </w:r>
            <w:r>
              <w:rPr>
                <w:rFonts w:ascii="宋体" w:hAnsi="宋体" w:cs="宋体"/>
                <w:sz w:val="24"/>
              </w:rPr>
              <w:t>单一来源采购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服务质量要求详见单一来源采购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单一来源采购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  <w:r>
              <w:rPr>
                <w:sz w:val="24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谈判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采购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√）</w:t>
      </w:r>
    </w:p>
    <w:p>
      <w:pPr>
        <w:pStyle w:val="Normal"/>
        <w:rPr>
          <w:sz w:val="24"/>
        </w:rPr>
      </w:pPr>
      <w:r>
        <w:rPr>
          <w:sz w:val="24"/>
        </w:rPr>
        <w:t>三、采购需求（服务要求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报送需求（服务要求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单一来源采购文件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单一来源采购公告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审方法及评审标准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审专家的抽取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审活动并确定成交供应商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谈判小组直接确定成交供应商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谈判小组确定供应商排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成交供应商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被委托单位（公章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法定代表人或其委托代理人：            法定代表人或其委托代理人： 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snapToGrid w:val="false"/>
        <w:spacing w:lineRule="auto" w:line="48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5-11-20T13:50:00Z</cp:lastPrinted>
  <dcterms:modified xsi:type="dcterms:W3CDTF">2024-04-15T08:04:35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652804D0446D2B192D19827F4C55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