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2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79"/>
        <w:gridCol w:w="1559"/>
        <w:gridCol w:w="2552"/>
        <w:gridCol w:w="850"/>
        <w:gridCol w:w="851"/>
        <w:gridCol w:w="1417"/>
      </w:tblGrid>
      <w:tr>
        <w:trPr>
          <w:trHeight w:val="43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A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B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C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C00000"/>
              </w:rPr>
            </w:pPr>
            <w:r>
              <w:rPr>
                <w:rFonts w:cs="宋体" w:ascii="宋体" w:hAnsi="宋体"/>
                <w:bCs/>
                <w:color w:val="C00000"/>
              </w:rPr>
              <w:t xml:space="preserve">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 xml:space="preserve">F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</w:tr>
      <w:tr>
        <w:trPr>
          <w:trHeight w:val="17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是否按要求填报，是否存在影响合同履行的缺项漏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响应产品</w:t>
            </w:r>
            <w:r>
              <w:rPr>
                <w:rFonts w:ascii="宋体" w:hAnsi="宋体" w:cs="宋体"/>
                <w:bCs/>
              </w:rPr>
              <w:t>的技术支持资料是否提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响应产品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功能配置和技术参数与</w:t>
            </w:r>
            <w:r>
              <w:rPr>
                <w:rFonts w:ascii="宋体" w:hAnsi="宋体" w:cs="宋体"/>
                <w:bCs/>
              </w:rPr>
              <w:t>技术支持资料是否符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货物、规格、配置、参数指标、材质等是否符合单一来源采购文件要求（不符合的项目应简要填写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主要施工人员资格证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  <w:color w:val="FF0000"/>
              </w:rPr>
              <w:t>响应货物的样机（样品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单一来源采购文件要求的审查结论为“不合格”（应根据单一来源采购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响应文件技术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lenovo</cp:lastModifiedBy>
  <cp:lastPrinted>2006-12-12T10:40:00Z</cp:lastPrinted>
  <dcterms:modified xsi:type="dcterms:W3CDTF">2022-01-04T01:23:40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