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供应商代表签到及递交响应文件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磋商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包号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启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一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供应商代表签到及递交响应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30:58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