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22310" cy="3496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2310" cy="349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20"/>
                              <w:gridCol w:w="1580"/>
                              <w:gridCol w:w="213"/>
                              <w:gridCol w:w="1267"/>
                              <w:gridCol w:w="717"/>
                              <w:gridCol w:w="623"/>
                              <w:gridCol w:w="1362"/>
                              <w:gridCol w:w="1056"/>
                              <w:gridCol w:w="503"/>
                              <w:gridCol w:w="553"/>
                              <w:gridCol w:w="298"/>
                              <w:gridCol w:w="758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0994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梨树实验中学计算机竞争性磋商采购项目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8"/>
                                      <w:szCs w:val="28"/>
                                    </w:rPr>
                                    <w:t>评审固定计算项目评分表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黑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2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供应商名称</w:t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响 应　报　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：评分基准价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：评审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C: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报价权值＝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响应报价分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:       Pi=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A/B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*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政策加分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价格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吉林东泰环保锅炉制造有限公司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吉林省威宁锅炉制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辽源市万达锅炉制造有限责任公司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吉林省明兴锅炉制造有限公司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497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计算分数人员：   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_________   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" w:hAnsi="黑体" w:eastAsia="黑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" w:hAnsi="黑体" w:eastAsia="黑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3pt;height:27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20"/>
                        <w:gridCol w:w="1580"/>
                        <w:gridCol w:w="213"/>
                        <w:gridCol w:w="1267"/>
                        <w:gridCol w:w="717"/>
                        <w:gridCol w:w="623"/>
                        <w:gridCol w:w="1362"/>
                        <w:gridCol w:w="1056"/>
                        <w:gridCol w:w="503"/>
                        <w:gridCol w:w="553"/>
                        <w:gridCol w:w="298"/>
                        <w:gridCol w:w="758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10994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梨树实验中学计算机竞争性磋商采购项目</w:t>
                            </w: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8"/>
                                <w:szCs w:val="28"/>
                              </w:rPr>
                              <w:t>评审固定计算项目评分表</w:t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黑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供应商名称</w:t>
                            </w:r>
                          </w:p>
                        </w:tc>
                        <w:tc>
                          <w:tcPr>
                            <w:tcW w:w="8930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响 应　报　价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：评分基准价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：评审价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C: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报价权值＝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响应报价分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:       Pi=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A/B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*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政策加分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价格总分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吉林东泰环保锅炉制造有限公司</w:t>
                            </w:r>
                          </w:p>
                        </w:tc>
                        <w:tc>
                          <w:tcPr>
                            <w:tcW w:w="179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吉林省威宁锅炉制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179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辽源市万达锅炉制造有限责任公司</w:t>
                            </w:r>
                          </w:p>
                        </w:tc>
                        <w:tc>
                          <w:tcPr>
                            <w:tcW w:w="179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吉林省明兴锅炉制造有限公司</w:t>
                            </w:r>
                          </w:p>
                        </w:tc>
                        <w:tc>
                          <w:tcPr>
                            <w:tcW w:w="179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1497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8"/>
                                <w:szCs w:val="28"/>
                              </w:rPr>
                              <w:t xml:space="preserve">计算分数人员：   </w:t>
                            </w:r>
                            <w:r>
                              <w:rPr>
                                <w:rFonts w:eastAsia="黑体" w:cs="宋体" w:ascii="黑体" w:hAnsi="黑体"/>
                                <w:kern w:val="0"/>
                                <w:sz w:val="28"/>
                                <w:szCs w:val="28"/>
                              </w:rPr>
                              <w:t xml:space="preserve">_________         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" w:hAnsi="黑体" w:eastAsia="黑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" w:hAnsi="黑体" w:eastAsia="黑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五</w:t>
    </w:r>
    <w:r>
      <w:rPr>
        <w:bCs/>
        <w:sz w:val="21"/>
        <w:szCs w:val="21"/>
      </w:rPr>
      <w:t>)</w:t>
    </w:r>
    <w:r>
      <w:rPr>
        <w:rFonts w:ascii="宋体" w:hAnsi="宋体" w:cs="宋体"/>
        <w:bCs/>
        <w:sz w:val="21"/>
        <w:szCs w:val="21"/>
      </w:rPr>
      <w:t>四平市政府采购中心</w:t>
    </w:r>
    <w:r>
      <w:rPr>
        <w:rFonts w:ascii="宋体" w:hAnsi="宋体" w:cs="宋体"/>
        <w:color w:val="000000"/>
        <w:kern w:val="0"/>
        <w:sz w:val="21"/>
        <w:szCs w:val="21"/>
      </w:rPr>
      <w:t>竞争性磋商采购项目</w:t>
    </w:r>
    <w:r>
      <w:rPr>
        <w:rFonts w:ascii="宋体" w:hAnsi="宋体" w:cs="宋体"/>
        <w:kern w:val="0"/>
        <w:sz w:val="21"/>
        <w:szCs w:val="21"/>
      </w:rPr>
      <w:t>评审固定计算项目评分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2:09:00Z</dcterms:created>
  <dc:creator>Administrator</dc:creator>
  <dc:description/>
  <dc:language>en-US</dc:language>
  <cp:lastModifiedBy>lenovo</cp:lastModifiedBy>
  <dcterms:modified xsi:type="dcterms:W3CDTF">2022-01-04T01:31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