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磋商小组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谈磋商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rPr>
      <w:t>四平市政府采购中心磋商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9:07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