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97"/>
        <w:gridCol w:w="2897"/>
        <w:gridCol w:w="2897"/>
        <w:gridCol w:w="2900"/>
      </w:tblGrid>
      <w:tr>
        <w:trPr>
          <w:trHeight w:val="43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</w:tr>
      <w:tr>
        <w:trPr>
          <w:trHeight w:val="17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磋商报价明细表一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磋商报价明细表是否按要求填报，是否存在影响合同履行的缺项漏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服务指标等是否符合磋商文件要求（不符合的项目应简要填写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服务指标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磋商文件要求的审查结论为“不合格”（应根据磋商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</w:t>
    </w:r>
    <w:r>
      <w:rPr>
        <w:bCs/>
        <w:sz w:val="21"/>
      </w:rPr>
      <w:t>响应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3:37Z</dcterms:modified>
  <cp:revision>4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34E64EEA5422F8B7341629228074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