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750810" cy="3496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0810" cy="349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0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720"/>
                              <w:gridCol w:w="1338"/>
                              <w:gridCol w:w="242"/>
                              <w:gridCol w:w="1096"/>
                              <w:gridCol w:w="384"/>
                              <w:gridCol w:w="954"/>
                              <w:gridCol w:w="386"/>
                              <w:gridCol w:w="952"/>
                              <w:gridCol w:w="1338"/>
                              <w:gridCol w:w="1340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2206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梨树实验中学锅炉竞争性磋商采购项目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28"/>
                                      <w:szCs w:val="28"/>
                                    </w:rPr>
                                    <w:t>评审固定计算项目评分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黑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02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供应商名称</w:t>
                                  </w:r>
                                </w:p>
                              </w:tc>
                              <w:tc>
                                <w:tcPr>
                                  <w:tcW w:w="8030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响  应　报　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：评分基准价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：评审价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C: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报价权值＝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响应报价分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:       Pi=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A/B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*30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政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加分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价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吉林东泰环保锅炉制造有限公司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吉林省威宁锅炉制造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有限公司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辽源市万达锅炉制造有限责任公司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吉林省明兴锅炉制造有限公司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2206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计算分数人员：   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_________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3pt;height:27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20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720"/>
                        <w:gridCol w:w="1338"/>
                        <w:gridCol w:w="242"/>
                        <w:gridCol w:w="1096"/>
                        <w:gridCol w:w="384"/>
                        <w:gridCol w:w="954"/>
                        <w:gridCol w:w="386"/>
                        <w:gridCol w:w="952"/>
                        <w:gridCol w:w="1338"/>
                        <w:gridCol w:w="1340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12206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梨树实验中学锅炉竞争性磋商采购项目</w:t>
                            </w: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28"/>
                                <w:szCs w:val="28"/>
                              </w:rPr>
                              <w:t>评审固定计算项目评分表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黑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供应商名称</w:t>
                            </w:r>
                          </w:p>
                        </w:tc>
                        <w:tc>
                          <w:tcPr>
                            <w:tcW w:w="8030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响  应　报　价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：评分基准价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：评审价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C: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报价权值＝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响应报价分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:       Pi=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A/B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*30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政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加分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价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吉林东泰环保锅炉制造有限公司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吉林省威宁锅炉制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有限公司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辽源市万达锅炉制造有限责任公司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吉林省明兴锅炉制造有限公司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2206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28"/>
                                <w:szCs w:val="28"/>
                              </w:rPr>
                              <w:t xml:space="preserve">计算分数人员：   </w:t>
                            </w:r>
                            <w:r>
                              <w:rPr>
                                <w:rFonts w:eastAsia="黑体" w:cs="宋体" w:ascii="黑体" w:hAnsi="黑体"/>
                                <w:kern w:val="0"/>
                                <w:sz w:val="28"/>
                                <w:szCs w:val="28"/>
                              </w:rPr>
                              <w:t xml:space="preserve">_________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六</w:t>
    </w:r>
    <w:r>
      <w:rPr>
        <w:bCs/>
        <w:sz w:val="21"/>
        <w:szCs w:val="21"/>
      </w:rPr>
      <w:t>)</w:t>
    </w:r>
    <w:r>
      <w:rPr>
        <w:rFonts w:ascii="宋体" w:hAnsi="宋体" w:cs="宋体"/>
        <w:bCs/>
        <w:sz w:val="21"/>
        <w:szCs w:val="21"/>
      </w:rPr>
      <w:t>四平市政府采购中心</w:t>
    </w:r>
    <w:r>
      <w:rPr>
        <w:rFonts w:ascii="宋体" w:hAnsi="宋体" w:cs="宋体"/>
        <w:color w:val="000000"/>
        <w:kern w:val="0"/>
        <w:sz w:val="21"/>
        <w:szCs w:val="21"/>
      </w:rPr>
      <w:t>竞争性磋商采购项目</w:t>
    </w:r>
    <w:r>
      <w:rPr>
        <w:rFonts w:ascii="宋体" w:hAnsi="宋体" w:cs="宋体"/>
        <w:kern w:val="0"/>
        <w:sz w:val="21"/>
        <w:szCs w:val="21"/>
      </w:rPr>
      <w:t>评审固定计算项目评分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2:09:00Z</dcterms:created>
  <dc:creator>Administrator</dc:creator>
  <dc:description/>
  <dc:language>en-US</dc:language>
  <cp:lastModifiedBy>lenovo</cp:lastModifiedBy>
  <dcterms:modified xsi:type="dcterms:W3CDTF">2022-01-04T01:29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E40FABD46743E8AED6ED960607A2F4</vt:lpwstr>
  </property>
  <property fmtid="{D5CDD505-2E9C-101B-9397-08002B2CF9AE}" pid="3" name="KSOProductBuildVer">
    <vt:lpwstr>2052-11.1.0.9192</vt:lpwstr>
  </property>
</Properties>
</file>