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tbl>
      <w:tblPr>
        <w:tblW w:w="9900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四平市老年大学计算局</w:t>
            </w:r>
            <w:r>
              <w:rPr>
                <w:rFonts w:ascii="宋体" w:hAnsi="宋体" w:cs="宋体"/>
                <w:szCs w:val="21"/>
              </w:rPr>
              <w:t>竞争性磋商采购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技术参数详见磋商文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磋商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磋商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采购需求（技术配置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人需求（技术配置）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磋商文件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磋商公告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审方法及标准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审专家的抽取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审活动并确定成交供应商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磋商小组直接确定成交供应商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磋商小组确定供应商排名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成交供应商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被委托单位（公章）：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法定代表人或其委托代理人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法定代表人或其委托代理人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48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     </w:t>
      </w:r>
      <w:r>
        <w:rPr>
          <w:rFonts w:ascii="宋体" w:hAnsi="宋体" w:cs="宋体"/>
          <w:color w:val="000000"/>
          <w:sz w:val="24"/>
        </w:rPr>
        <w:t>（签字或盖章）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锋</cp:lastModifiedBy>
  <cp:lastPrinted>2017-04-05T16:46:00Z</cp:lastPrinted>
  <dcterms:modified xsi:type="dcterms:W3CDTF">2024-04-16T00:27:57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5E35F910A4D458C0F15DEEC92E52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