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响应文件商务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367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H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J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K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M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O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评分索引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基本情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的资格声明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共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项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供应商资信证明文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营业执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身份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授权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授权代理人身份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售后服务承诺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交货竣工时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磋商保证金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资质证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审查结论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商务文件是否齐全、有效，文件内容以及签署、盖章是否符合磋商文件要求，是否与供应商、响应货物相符，复印件是否与原件相符，法律关系是否符合要求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磋商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三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</w:t>
    </w:r>
    <w:r>
      <w:rPr>
        <w:bCs/>
        <w:sz w:val="21"/>
      </w:rPr>
      <w:t>市政府采购中心响应文件商务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锋</cp:lastModifiedBy>
  <cp:lastPrinted>2006-12-12T10:39:00Z</cp:lastPrinted>
  <dcterms:modified xsi:type="dcterms:W3CDTF">2024-09-16T04:44:41Z</dcterms:modified>
  <cp:revision>4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A15AFFAFE4D8E8D20739A30FA4503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