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77"/>
        <w:gridCol w:w="1578"/>
        <w:gridCol w:w="1577"/>
        <w:gridCol w:w="1578"/>
        <w:gridCol w:w="1578"/>
        <w:gridCol w:w="1577"/>
        <w:gridCol w:w="1578"/>
      </w:tblGrid>
      <w:tr>
        <w:trPr>
          <w:trHeight w:val="43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F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G</w:t>
            </w:r>
          </w:p>
        </w:tc>
      </w:tr>
      <w:tr>
        <w:trPr>
          <w:trHeight w:val="17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内容是否与磋商报价明细表一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价明细表是否按要求填报，是否存在影响合同履行的缺项漏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</w:rPr>
              <w:t>的技术支持资料是否提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功能配置和技术参数与</w:t>
            </w:r>
            <w:r>
              <w:rPr>
                <w:rFonts w:ascii="宋体" w:hAnsi="宋体" w:cs="宋体"/>
                <w:bCs/>
              </w:rPr>
              <w:t>技术支持资料是否符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货物、规格、配置、参数指标、材质等是否符合磋商文件要求（不符合的项目应简要填写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强制节能产品证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磋商文件要求的审查结论为“不合格”（应根据磋商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响应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5:09Z</dcterms:modified>
  <cp:revision>4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807EF00F645CBA949F540248AE0D9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