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四平市政府采购中心响应文件技术部分审查表</w:t>
      </w:r>
    </w:p>
    <w:p>
      <w:pPr>
        <w:pStyle w:val="Normal"/>
        <w:spacing w:lineRule="atLeast" w:line="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4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84"/>
        <w:gridCol w:w="2884"/>
        <w:gridCol w:w="2884"/>
        <w:gridCol w:w="2885"/>
      </w:tblGrid>
      <w:tr>
        <w:trPr>
          <w:trHeight w:val="435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ind w:firstLine="84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</w:tr>
      <w:tr>
        <w:trPr>
          <w:trHeight w:val="172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ind w:firstLine="84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启一览表内容是否与报价明细表一致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报价明细表是否按要求填报，是否存在影响合同履行的缺项漏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响应服务指标等是否符合谈判文件要求（不符合的项目应简要填写）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查结论</w:t>
            </w:r>
          </w:p>
          <w:p>
            <w:pPr>
              <w:pStyle w:val="Normal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填写合格或者不合格）</w:t>
            </w:r>
          </w:p>
        </w:tc>
      </w:tr>
      <w:tr>
        <w:trPr>
          <w:trHeight w:val="628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技术文件是否齐全、有效，服务指标等是否符合要求，签署、盖章是否符合要求，复印件是否与原件相符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符合谈判文件要求的审查结论为“不合格”（应根据谈判文件的要求设定表中的否决性项目）。</w:t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tLeast" w:line="8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1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1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四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平市政府采购中心响应文件技术部分审查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0:00Z</dcterms:created>
  <dc:creator>yonghu</dc:creator>
  <dc:description/>
  <dc:language>en-US</dc:language>
  <cp:lastModifiedBy>锋</cp:lastModifiedBy>
  <cp:lastPrinted>2006-12-12T10:40:00Z</cp:lastPrinted>
  <dcterms:modified xsi:type="dcterms:W3CDTF">2024-09-16T04:46:23Z</dcterms:modified>
  <cp:revision>3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57BEADB3FD4036BE85C5DDCDB20731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