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3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70"/>
        <w:gridCol w:w="1471"/>
        <w:gridCol w:w="1471"/>
        <w:gridCol w:w="1471"/>
        <w:gridCol w:w="1470"/>
        <w:gridCol w:w="1471"/>
        <w:gridCol w:w="1471"/>
      </w:tblGrid>
      <w:tr>
        <w:trPr>
          <w:trHeight w:val="43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G</w:t>
            </w:r>
          </w:p>
        </w:tc>
      </w:tr>
      <w:tr>
        <w:trPr>
          <w:trHeight w:val="17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报价明细表一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明细表是否按要求填报，是否存在影响合同履行的缺项漏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</w:rPr>
              <w:t>的技术支持资料是否提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主要响应产品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功能配置和技术参数与</w:t>
            </w:r>
            <w:r>
              <w:rPr>
                <w:rFonts w:ascii="宋体" w:hAnsi="宋体" w:cs="宋体"/>
                <w:bCs/>
              </w:rPr>
              <w:t>技术支持资料是否符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货物、规格、配置、参数指标、材质等是否符合谈判文件要求（不符合的项目应简要填写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强制节能产品证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规格、配置、指标参数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谈判文件要求的审查结论为“不合格”（应根据谈判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响应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7:24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4D0BE573945899C1AAEA710A7CF22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